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5 год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94 04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2 81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 81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 81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 81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 81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 93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78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3 78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7 138 6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138 6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138 6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7 138 6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277 40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4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4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4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34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34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34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62 46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62 469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62 469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98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98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98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98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1 25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0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0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0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5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5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5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94 046,2</w:t>
            </w:r>
          </w:p>
        </w:tc>
      </w:tr>
    </w:tbl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23-09-28T15:24:00Z</cp:lastPrinted>
  <dcterms:modified xsi:type="dcterms:W3CDTF">2025-02-06T06:08:00Z</dcterms:modified>
  <cp:revision>165</cp:revision>
  <dc:subject/>
  <dc:title>Приложение 5</dc:title>
</cp:coreProperties>
</file>